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gger: '2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OfService: 'urn:t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Apac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: 'http://www.apache.org/licenses/LICENSE-2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'localhost:80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th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: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Polic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: ric-repositor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ic Repositor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: service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r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: status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at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th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Policies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f: '#/definitions/Policy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a polic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Policy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Put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putPolicyUsing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/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: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jso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jso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 crea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Deletes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deletePolicyUsin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ef: '#/definitions/Mono«ResponseEntity«Void»»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ef: '#/definitions/Mono«ResponseEntity«Void»»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licy_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one policy type schem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PolicySchema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licy_sche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policy type schem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PolicySchemas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licy_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ic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polic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PolicyTypes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 ty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c-repositor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the name of a RIC managing one Manang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Ric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managedElemen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managedElemen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IC is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IC is not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c-repository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NearRT 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Rics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polic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f: '#/definitions/Ric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gister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putServiceUsing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/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: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registr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gistr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ef: '#/definitions/ServiceRegistration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Services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f: '#/definitions/Service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Delet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deleteServiceUsin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rvices/keepal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Keep the poilicies alive for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keepAliveServiceUsing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/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olicies timeout supervision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'The service is not found, needs re-regist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us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 Returns status and statistics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Id: getStatusUsin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rvice 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«ResponseEntity«Void»»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ono«ResponseEntity«Void»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«ResponseEntity«string»»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ono«ResponseEntity«string»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identity of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e configuration of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'timestamp, last modification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identity the target NearRT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e name of the service owning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name of the polic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Polic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dElement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O1 identities for manag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identity of the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supported polic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Ri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Registration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callback for notifying of RIC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Interval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keep alive interval for policies owned by the service. 0 means no timeout supervision. Polcies that are not refreshed within this time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identity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erviceRegistr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Interval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policy keep 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identity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incePing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ime since last invocation by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mpty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ervic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